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</w:t>
      </w:r>
      <w:r>
        <w:rPr/>
        <w:t>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/>
            </w:pPr>
            <w:r>
              <w:rPr/>
              <w:t>Teoria i Metodyka Lekkoatlety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(I-II)/(1-4)- 3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 z gimnastyką korekcyjno - kompensacyjną/odnową biologiczną, specjalność 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532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stopień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</w:t>
      </w:r>
      <w:r>
        <w:rPr/>
        <w:t>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kształcenia 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nauczania podstaw techniki typowych (szkolnych) konkurencji lekkoatlet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usprawniania motorycznego za pomocą środków lekkoatlet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kompetencji w zakresie kształtowania postaw prozdrowotnych środkami lekkiej atlety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do kształtowania postaw zgodnych z zasadą </w:t>
            </w:r>
            <w:r>
              <w:rPr>
                <w:i/>
              </w:rPr>
              <w:t>fair play</w:t>
            </w:r>
            <w:r>
              <w:rPr/>
              <w:t xml:space="preserve"> w ramach zajęć i zawodów lekkoatlety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Zainteresowanie lekką atletyką. Komunikatywność werbalna, chęć nauczania i usprawniania innych. Sprawność fizyczna pozwalająca na udział we wszechstronnych zajęciach ruchow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142"/>
        <w:gridCol w:w="1417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1.W4.SN C.W4.SN  D.1/E.1.W2.SN D.1/E.1.W6.SN K1A_W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9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pisuje technikę podstawowych konkurencji lekkoatle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2.W2.SN C. B.1.W4.SN C.W4.SN  D.1/E.1.W2.SN D.1/E.1.W6.SN W4.SN K1A_W10 K1A_W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9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yjaśnia zasady kształtowania zdolności motorycznych za pomocą środków lekkiej atlety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bookmarkStart w:id="0" w:name="_Hlk147911446"/>
            <w:bookmarkEnd w:id="0"/>
            <w:r>
              <w:rPr>
                <w:bCs/>
                <w:sz w:val="22"/>
                <w:szCs w:val="22"/>
              </w:rPr>
              <w:t>C.W5.SN  D.1/E.1.W12.SN D.1/E.1.W15.SN K1A_W03, K1A_W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9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skazuje elementy treningu lekkoatletycznego pomocne w kształtowaniu postaw prozdrowot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_Hlk147911278"/>
            <w:bookmarkEnd w:id="1"/>
            <w:r>
              <w:rPr>
                <w:bCs/>
                <w:sz w:val="22"/>
                <w:szCs w:val="22"/>
              </w:rPr>
              <w:t>D.1/E.1.W13.SN K1A_W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9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Identyfikuje sytuacje sprzyjające kształtowaniu postawy </w:t>
            </w:r>
            <w:r>
              <w:rPr>
                <w:bCs/>
                <w:i/>
              </w:rPr>
              <w:t xml:space="preserve">fair play </w:t>
            </w:r>
            <w:r>
              <w:rPr>
                <w:bCs/>
              </w:rPr>
              <w:t>podczas zajęć i zawodów lekkoatle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1.U3.SN B.1.U5.SN B.2.U1.SN  D.1/E.1.U10.SN K1A_U05, K1A_U09 K1A_U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P39-U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otrafi przeprowadzić nauczanie podstaw techniki prostych konkurencji lekkoatle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1.U3.SN B.1.U5.SN B.2.U1.SN C.U3.SN K1A_U04, K1A_U05, K1A_U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P39-U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trafi zastosować środki lekkoatletyczne w kształtowaniu zdolności motor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2.U6.SN C.U5.SN K1A_U04, K1A_U05, K1A_U09 K1A_U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P39-U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jektuje formy i środki zajęć lekkoatletycznych tak, by sprzyjały kształtowaniu postaw prozdrowot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15 K1A_U1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P39-U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Wykorzystuje podczas zajęć lekkoatletycznych sytuacje dogodne dla kształtowania postaw </w:t>
            </w:r>
            <w:r>
              <w:rPr>
                <w:bCs/>
                <w:i/>
              </w:rPr>
              <w:t>fair play</w:t>
            </w:r>
            <w:r>
              <w:rPr>
                <w:bCs/>
              </w:rPr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kierunkowego efektu uczenia się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1.K2.SN D.1/E.1.K9.SN K1A_K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9-KS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eruje skutecznie działaniami podopiecznych podczas procesu naucza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-C4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9-KS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eruje pracą zespołu i sam wykonuje poprawnie powierzone mu zada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-C3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2.K1.SN K1A_K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9-KS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czy szacunku dla rywali sport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9-KS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roszczy się o zdrowie i bezpieczeństwo podopie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wadze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9-KS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kceptuje zróżnicowaną sprawność fizyczną podopiecznych, stosownie dobierając obciąże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ojektowanie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-C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02"/>
        <w:gridCol w:w="2166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 efektów uczenia się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ymbol </w:t>
            </w:r>
          </w:p>
        </w:tc>
      </w:tr>
      <w:tr>
        <w:trPr>
          <w:trHeight w:val="39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planowania zajęć biegowo-wytrzymałościowych.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B.1.W4.SN, B.2.W2.SN,  B.1.U3.SN,  B.1.U5.SN,  B.2.U1.SN, B.1.U5.SN,  B.2.U1.SN, B.2.U6.SN, B.1.K2.SN, B.2.K1.SN, C.W4.SN, C.W4.SN,  C.W5.SN,   C.U3.SN,  C.U5.SN,  D.1/E.1.W2.SN,  D.1/E.1.W6.SN,  D.1/E.1.W13.SN,  D.1/E.1.W12.SN,  D.1/E.1.W15.SN,  D.1/E.1.U10.SN, D.1/E.1.K9.SN, K1A_W03, K1A_W08, K1A_W10, K1A_W12 K1A_W17, K1A_U04, K1A_U05, K1A_U09, K1A_U13, K1A_U14 K1A_U15, K1A_K04 K1A_K06, K1A_K07 K1A_K08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szobieg. Pomiar tętna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eg ciągły w pierwszym zakresie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eg ciągły w drugim zakresie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ening interwałowy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y i zabawy wytrzymałościowe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gnoza zdolności wytrzymałościowych, wybrane testy boiskowe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ka biegu sprinterskiego, ćwiczenia sprawności kończyn dolnych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rt niski – nauczanie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ste formy biegów sztafetowych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rt niski z pałeczką, przekazywanie pałeczki w strefie zmian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atyka ćwiczeń w nauczaniu biegu przez płotki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łotkarski tor przeszkód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cja rywalizacji w biegach sprinterskich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y rzutów lekkoatletycznych. Zasady bezpieczeństwa. Sprzęt rzutowy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ut piłką palantową z miejsca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ut piłką palantową z rozbiegu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ut oszczepem z miejsca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ut oszczepem z krótkiego rozbiegu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zuty piłkami lekarskimi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chnięcie kulą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ójbój rzutowy w formie rywalizacji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atyka ćwiczeń skocznościowych. Konkurencje skocznościowe w lekkiej atletyce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y odbicia w skoku w dal – różne formy wieloskoków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ok w dal technika naturalną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kurs skoku w dal.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y odbicia w skoku wzwyż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ok wzwyż techniką naturalną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owe elementy skoku wzwyż techniką flop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y teoretyczne metodyki nauczania techniki konkurencji lekkoatletycznych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B.1.W4.SN, B.2.W2.SN,  B.1.U3.SN,  B.1.U5.SN,  B.2.U1.SN, B.1.U5.SN,  B.2.U1.SN, B.2.U6.SN, B.1.K2.SN, B.2.K1.SN, C.W4.SN, C.W4.SN,  C.W5.SN,   C.U3.SN,  C.U5.SN,  D.1/E.1.W2.SN,  D.1/E.1.W6.SN,  D.1/E.1.W13.SN,  D.1/E.1.W12.SN,  D.1/E.1.W15.SN,  D.1/E.1.U10.SN, D.1/E.1.K9.SN, K1A_W03, K1A_W08, K1A_W10, K1A_W12 K1A_W17, K1A_U04, K1A_U05, K1A_U09, K1A_U13, K1A_U14 K1A_U15, K1A_K04 K1A_K06, K1A_K07 K1A_K08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ształtowanie wytrzymałości biegowej dzieci i młodzieży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yka nauczania techniki biegów sprinterskich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yka nauczania rzutów lekkoatletycznych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dyka nauczania skoków lekkoatletycznych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iczenie praktycz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Ćwiczenia ruchowe, projektowanie zajęć, wykład, prezentacja multimedialna,</w:t>
            </w:r>
            <w:r>
              <w:rPr>
                <w:b/>
              </w:rPr>
              <w:t xml:space="preserve"> </w:t>
            </w:r>
            <w:r>
              <w:rPr/>
              <w:t>dyskusj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Stawczyk Z ( 1999)  </w:t>
            </w:r>
            <w:r>
              <w:rPr>
                <w:b w:val="false"/>
                <w:i/>
                <w:sz w:val="24"/>
              </w:rPr>
              <w:t>Zarys lekkoatletyki</w:t>
            </w:r>
            <w:r>
              <w:rPr>
                <w:b w:val="false"/>
                <w:sz w:val="24"/>
              </w:rPr>
              <w:t>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skra J, Osik T, Walaszczyk A (2002) Trening w biegach sprinterskich dla początkujących i zaawansowanych. ARF Media. Poznań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Stawczyk Z (2001) </w:t>
            </w:r>
            <w:r>
              <w:rPr>
                <w:b w:val="false"/>
                <w:i/>
                <w:sz w:val="24"/>
              </w:rPr>
              <w:t>Ćwiczenia ogólnorozwojowe</w:t>
            </w:r>
            <w:r>
              <w:rPr>
                <w:b w:val="false"/>
                <w:sz w:val="24"/>
              </w:rPr>
              <w:t>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skra J (1998) Bieg przez płotki. Teoretyczne podstawy i praktyczne rozwiązania treningowe. AWF Katowic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Stawczyk Z (1998) </w:t>
            </w:r>
            <w:r>
              <w:rPr>
                <w:b w:val="false"/>
                <w:i/>
                <w:sz w:val="24"/>
              </w:rPr>
              <w:t>Gry i zabawy lekkoatletyczne</w:t>
            </w:r>
            <w:r>
              <w:rPr>
                <w:b w:val="false"/>
                <w:sz w:val="24"/>
              </w:rPr>
              <w:t>. AWF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Kusy K (2010) </w:t>
            </w:r>
            <w:r>
              <w:rPr>
                <w:b w:val="false"/>
                <w:i/>
                <w:sz w:val="24"/>
              </w:rPr>
              <w:t>Boiskowe testy wytrzymałościowe</w:t>
            </w:r>
            <w:r>
              <w:rPr>
                <w:b w:val="false"/>
                <w:sz w:val="24"/>
              </w:rPr>
              <w:t>. www.la.awf.poznan.pl, zakładka Dydaktyka – Materiały dydaktyczne (publikacja elektroniczna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Kusy K (2012) </w:t>
            </w:r>
            <w:r>
              <w:rPr>
                <w:b w:val="false"/>
                <w:i/>
                <w:sz w:val="24"/>
              </w:rPr>
              <w:t>Optymalny zakres tętna</w:t>
            </w:r>
            <w:r>
              <w:rPr>
                <w:b w:val="false"/>
                <w:sz w:val="24"/>
              </w:rPr>
              <w:t>. www.la.awf.poznan.pl, zakładka Dla studenta – Poradniki – Jogging (publikacja elektroniczna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Wybrane przepisy zawodów lekkoatletycznych</w:t>
            </w:r>
            <w:r>
              <w:rPr>
                <w:b w:val="false"/>
                <w:sz w:val="24"/>
              </w:rPr>
              <w:t xml:space="preserve"> IAAF 2010-2011. www.la.awf.poznan.pl, zakładka Dla studenta – Poradniki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skra J, Walaszczyk A (1994) Metodyka nauczania dzieci biegu przez płotki. Sport Wyczynowy nr 9-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Kusy K, Zieliński J (2004) Lekkoatletyka. W: Metodyka wychowania fizycznego w reformowanej szkole. Wydawnictwo eMPi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>. Poznań, str. 199-22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ora P (1993) Systematyka ćwiczeń skocznościowych. Lekkoatleta nr 4, str. 19−2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828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9:06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1:03:00Z</dcterms:modified>
  <cp:revision>4</cp:revision>
  <dc:subject/>
  <dc:title>Nazwa przedmiotu: Teoretyczne podstawy wychowania</dc:title>
</cp:coreProperties>
</file>